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29. august 2014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rsdag d. 9. september 201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å Gl Avernæs – på Bestyrelsens Kick-off dag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b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Underskrivelse af referat fra bestyrelsesmødet d. 26. maj 2014. </w:t>
      </w:r>
    </w:p>
    <w:p>
      <w:pPr>
        <w:pStyle w:val="Normal"/>
        <w:ind w:firstLine="1304"/>
        <w:rPr/>
      </w:pPr>
      <w:r>
        <w:rPr/>
        <w:t>Der har ikke været indsigelse mod det tidligere udsendte referat</w:t>
      </w:r>
    </w:p>
    <w:p>
      <w:pPr>
        <w:pStyle w:val="Listeafsnit"/>
        <w:rPr/>
      </w:pPr>
      <w:r>
        <w:rPr/>
        <w:t>Referatet vedlagt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4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>
          <w:i/>
        </w:rPr>
        <w:t xml:space="preserve">Bilag 1 vedlag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videret budget 2014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Bilag 2 vedlag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Meddelelser:</w:t>
      </w:r>
    </w:p>
    <w:p>
      <w:pPr>
        <w:pStyle w:val="Normal"/>
        <w:numPr>
          <w:ilvl w:val="1"/>
          <w:numId w:val="1"/>
        </w:numPr>
        <w:rPr/>
      </w:pPr>
      <w:r>
        <w:rPr/>
        <w:t>Generel orientering om skolens hverdag: Skolestart, Elevtal i 1.g mv</w:t>
      </w:r>
    </w:p>
    <w:p>
      <w:pPr>
        <w:pStyle w:val="Normal"/>
        <w:numPr>
          <w:ilvl w:val="1"/>
          <w:numId w:val="1"/>
        </w:numPr>
        <w:rPr/>
      </w:pPr>
      <w:r>
        <w:rPr/>
        <w:t>Nye taxametertakster i Forslag til finanslov 2015 med reduktion af taksterne</w:t>
      </w:r>
    </w:p>
    <w:p>
      <w:pPr>
        <w:pStyle w:val="Normal"/>
        <w:numPr>
          <w:ilvl w:val="1"/>
          <w:numId w:val="1"/>
        </w:numPr>
        <w:rPr/>
      </w:pPr>
      <w:r>
        <w:rPr/>
        <w:t>Årsrapport og revisionsprotokollat godkendt af Kvaliets-og Tilsynsstyrelsen uden</w:t>
      </w:r>
    </w:p>
    <w:p>
      <w:pPr>
        <w:pStyle w:val="Normal"/>
        <w:ind w:firstLine="1304"/>
        <w:rPr/>
      </w:pPr>
      <w:r>
        <w:rPr/>
        <w:t>yderligere bemærknin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Fastlæggelse af honorarstørrelse til de eksterne bestyrelsesmedlemmer for </w:t>
      </w:r>
    </w:p>
    <w:p>
      <w:pPr>
        <w:pStyle w:val="Normal"/>
        <w:ind w:left="360" w:firstLine="944"/>
        <w:rPr/>
      </w:pPr>
      <w:r>
        <w:rPr>
          <w:b/>
        </w:rPr>
        <w:t>hele valgperioden.</w:t>
      </w:r>
    </w:p>
    <w:p>
      <w:pPr>
        <w:pStyle w:val="Normal"/>
        <w:ind w:left="1304" w:hanging="0"/>
        <w:rPr/>
      </w:pPr>
      <w:r>
        <w:rPr/>
        <w:t>Det foreslås, at honorar til formanden hæves til 25.000 kr i 2014-kroner. Til næstformanden ydes et honorar på 8.000 kr. Honoraret til de øvrige eksterne bestyrelsesmedlemmer bevares som tidligere og udgør pt 4.023 i 2014- kr.</w:t>
      </w:r>
    </w:p>
    <w:p>
      <w:pPr>
        <w:pStyle w:val="Normal"/>
        <w:ind w:left="1304" w:hanging="0"/>
        <w:rPr/>
      </w:pPr>
      <w:r>
        <w:rPr>
          <w:i/>
        </w:rPr>
        <w:t>Se vedlagte bilag 3 om emnet: Tidligere bestyrelsesbeslutning dateret 3 maj 2010 + 2 bilag med BEK om vederlag til bestyrelsesmedlemm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slutning om graden af opfyldelse af resultatlønskontrakt med Ole Toft Hansen 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 xml:space="preserve">for skoleåret 2013/14. 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(Bilag 4 vedlagt med underbilag)</w:t>
      </w:r>
    </w:p>
    <w:p>
      <w:pPr>
        <w:pStyle w:val="Normal"/>
        <w:ind w:firstLine="13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slutning om ny resultatlønskontrakt med Ole Toft Hansen for skoleåret 2014/15</w:t>
      </w:r>
    </w:p>
    <w:p>
      <w:pPr>
        <w:pStyle w:val="Normal"/>
        <w:ind w:left="1304" w:hanging="0"/>
        <w:rPr/>
      </w:pPr>
      <w:r>
        <w:rPr>
          <w:i/>
        </w:rPr>
        <w:t>Bilag 5 vedlagt</w:t>
      </w:r>
    </w:p>
    <w:p>
      <w:pPr>
        <w:pStyle w:val="Normal"/>
        <w:ind w:left="130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5/2016</w:t>
      </w:r>
    </w:p>
    <w:p>
      <w:pPr>
        <w:pStyle w:val="Normal"/>
        <w:ind w:left="1304" w:hanging="0"/>
        <w:rPr/>
      </w:pPr>
      <w:r>
        <w:rPr/>
        <w:t xml:space="preserve">Det indstilles, at kapaciteten fastsættes til 7 nye 1.g klasser. </w:t>
      </w:r>
    </w:p>
    <w:p>
      <w:pPr>
        <w:pStyle w:val="Normal"/>
        <w:ind w:left="1304" w:hanging="0"/>
        <w:rPr/>
      </w:pPr>
      <w:r>
        <w:rPr/>
        <w:t xml:space="preserve">(Afhængig af den samlede kapacitetsudmelding for Fyn-samarbejdet kan vi evt vælge samme formulering som i 2014: Kapaciteten fastsættes 6-7. Den 7. klasse afgøres af, om der er elever nok til en fuld 7. klasse på VG.) 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udbud af studieretninger for 2015/16</w:t>
      </w:r>
    </w:p>
    <w:p>
      <w:pPr>
        <w:pStyle w:val="Normal"/>
        <w:ind w:left="1304" w:hanging="0"/>
        <w:rPr/>
      </w:pPr>
      <w:r>
        <w:rPr>
          <w:i/>
        </w:rPr>
        <w:t>(Bilag 6 vedlægges – Der er ikke foreslået ændringer i forhold til 2014/15</w:t>
      </w:r>
      <w:r>
        <w:rPr/>
        <w:t>)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5/2016.</w:t>
      </w:r>
      <w:r>
        <w:rPr/>
        <w:t xml:space="preserve"> 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 xml:space="preserve">Bilag 7 med ferieplan vedlagt. 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ab/>
        <w:t xml:space="preserve"> 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skolens klassekvotient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Der er pt 202 elever. 196 = 7 klasser á 28. Hertil 1 omgænger og 5 udvekslingselever, som ikke tæller med i klasseloftet på de 28 elev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litik på ligestillingsområdet mht til den øvrige ledelses sammensætning end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>bestyrelsens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>Bilag 8 med indberetning af måltal og ligestillingspolitik vedlagt.</w:t>
      </w:r>
    </w:p>
    <w:p>
      <w:pPr>
        <w:pStyle w:val="Normal"/>
        <w:tabs>
          <w:tab w:val="clear" w:pos="1304"/>
          <w:tab w:val="left" w:pos="4770" w:leader="none"/>
        </w:tabs>
        <w:ind w:left="1304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toer for bestyrelsesmøderne 2015</w:t>
      </w:r>
    </w:p>
    <w:p>
      <w:pPr>
        <w:pStyle w:val="Normal"/>
        <w:ind w:left="1304" w:hanging="0"/>
        <w:rPr/>
      </w:pPr>
      <w:r>
        <w:rPr>
          <w:i/>
        </w:rPr>
        <w:t>Bilag 9 vedlag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entuel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 (formand)</w:t>
        <w:tab/>
        <w:tab/>
        <w:t>Gitte Mogensen</w:t>
        <w:tab/>
        <w:t xml:space="preserve">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Tanja Møllegaard Løvgren</w:t>
        <w:tab/>
        <w:tab/>
        <w:tab/>
        <w:t>Henning Qvic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Jan Helskov Ha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Søren Schandorff Gade-Jørgensen</w:t>
        <w:tab/>
        <w:tab/>
        <w:t>Anne-Sofie Storm Noltensmejer 3b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Kirstine Boas 2b</w:t>
        <w:tab/>
        <w:tab/>
        <w:tab/>
        <w:t>Ole Toft Hansen (rektor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6:00Z</dcterms:created>
  <dc:creator>vegybekl</dc:creator>
  <dc:description/>
  <dc:language>en-US</dc:language>
  <cp:lastModifiedBy>Vivi Rejnhold Sørensen</cp:lastModifiedBy>
  <cp:lastPrinted>2014-08-29T15:20:00Z</cp:lastPrinted>
  <dcterms:modified xsi:type="dcterms:W3CDTF">2014-09-15T13:36:00Z</dcterms:modified>
  <cp:revision>2</cp:revision>
  <dc:subject/>
  <dc:title>Foreløbig</dc:title>
</cp:coreProperties>
</file>